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taa Weis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taaa Weis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taaa WeissMicrosoft Wor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